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Turistička organizacija Pirot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Srpskih vladara 77,18300 Pirot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e-mail:top010@mts.r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Kreiranje i štampa promo kataloga i promo materijal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bookmarkStart w:id="0" w:name="_Hlk213653979"/>
            <w:r>
              <w:rPr>
                <w:rFonts w:cs="Times New Roman" w:ascii="Times New Roman" w:hAnsi="Times New Roman"/>
                <w:lang w:val="en-GB"/>
              </w:rPr>
              <w:t>BGRS0200012/PP2- TD1</w:t>
            </w:r>
            <w:bookmarkEnd w:id="0"/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8.12.2025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ajnji rok za podnošenje ponuda za tender je 16.12.2025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do 13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 - </w:t>
      </w:r>
      <w:r>
        <w:rPr>
          <w:rFonts w:cs="Times New Roman" w:ascii="Times New Roman" w:hAnsi="Times New Roman"/>
          <w:sz w:val="24"/>
          <w:szCs w:val="24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Naručilac je u obavezi da pruži odgovor na sva dobijena pitanja najkasnije u roku od 3 dana pre isteka roka kao i da ih objavi na istim web site-ovima na kojima je i sam tender objavl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EUR/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RSD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 uključujući  PDV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RSD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 čija je ponuda tehnički prihvatlji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7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 samo ukoliko nije javno dostupan naručiocu na uvid)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b/>
          <w:lang w:val="sr-Latn-RS"/>
        </w:rPr>
        <w:t xml:space="preserve">: </w:t>
      </w:r>
      <w:r>
        <w:rPr>
          <w:rFonts w:cs="Times New Roman" w:ascii="Times New Roman" w:hAnsi="Times New Roman"/>
          <w:lang w:val="sr-Latn-RS"/>
        </w:rPr>
        <w:t>Kreiranje i štampa promo kataloga i promo materijal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BGRS0200012/PP2- TD1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lang w:val="sr-Latn-RS"/>
        </w:rPr>
        <w:t>Turistička organizacija Pirot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Srpskih vladara 77,18300 Piro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treba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/>
              </w:rPr>
              <w:t xml:space="preserve">*pominjanje marki opreme nije dozvoljeno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right="-87" w:hanging="0"/>
              <w:rPr>
                <w:rFonts w:ascii="Times New Roman" w:hAnsi="Times New Roman" w:cs="Times New Roman"/>
                <w:iCs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Dizajn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Izrada dizajna kataloga.Kreiranje dvojezične publikacije,izrada dizajna korica publikacije,izrada dizajna unutrašnjih strana i svih delova publikacije,obezbedjivanje pratećih autorskih fotografija za publikaciju,uklapanje materijala,priprema za štampu publikacije.Dizajn  kataloga odobrava Naručilac posla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50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Štampa katalog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Neophodno je odštampati 500 primeraka kataloga koji će sadržati oko 25 stranica,format A5,broj unutrašnjih strana 20,4/4, 150gr kunzdruk + 4 strane korice,puna boja 4/4(full color), korice mat  plastifikacija  4/0, 250 gr kunzdruk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Bane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Roll up,dimenzije 85cm*200cm,sa aluminijumskim kućištem,štampa na pp baneru, 4/0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4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aj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ajica 150gr,pamuk 100%,sa štampom u punom koloru.  Dizajn i boju majice odobrava Naručilac posla,dok raspis veličine majica dostavlja Naručilac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4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et-sveska i olovk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veska - format A5 sa štampom,korice:papir 300gr,4/0,unutrašnje strane:50 listova,80gr papir sa spiralnim korišćenjem po dužoj strani. Hemijska olovka plastična ,sa štampom.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highlight w:val="green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4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Kačket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amuk,boja kačketa-bela.Sa štampo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7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0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Flaš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Termos boca,boja-bela od 0,5l.Sa štampo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8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0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agnet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a pakovanjem,dimenzija 55x75 mm.Sa štampo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9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Biciklističke kacig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vc kaciga sa štampo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0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Ranac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Dimenzije 40x30x11 cm,materijal poliester, sa štampo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highlight w:val="green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highlight w:val="green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  <w:t xml:space="preserve"> 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3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color w:val="000000"/>
          <w:szCs w:val="24"/>
          <w:lang w:val="sr-Latn-RS"/>
        </w:rPr>
        <w:t xml:space="preserve">Promo materijal i katalog treba da sadrže elemente vidljivosti sadržane u </w:t>
      </w:r>
      <w:hyperlink r:id="rId2">
        <w:r>
          <w:rPr>
            <w:rStyle w:val="InternetLink"/>
            <w:rFonts w:cs="Montserrat" w:ascii="Montserrat" w:hAnsi="Montserrat"/>
            <w:color w:val="001188"/>
          </w:rPr>
          <w:t>INTERREG brand manual 2021-2027</w:t>
        </w:r>
      </w:hyperlink>
      <w:r>
        <w:rPr>
          <w:rFonts w:cs="Calibri"/>
          <w:b/>
          <w:bCs/>
          <w:color w:val="000000"/>
          <w:szCs w:val="24"/>
          <w:u w:val="single"/>
          <w:lang w:val="sr-Latn-RS"/>
        </w:rPr>
        <w:t xml:space="preserve"> </w:t>
      </w:r>
      <w:r>
        <w:rPr>
          <w:rFonts w:cs="Calibri"/>
          <w:bCs/>
          <w:color w:val="000000"/>
          <w:szCs w:val="24"/>
          <w:lang w:val="sr-Latn-RS"/>
        </w:rPr>
        <w:t>koje će izabranom ponudjaču dostaviti Turistička organizacija Pirot.Radnu verziju pripremljenog promo kataloga i promo materijala izvršilac posla je dužan da dostavi Turističkoj organizaciji Pirot - projektnom timu na pregled i odobre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lang w:val="sr-Latn-RS"/>
        </w:rPr>
        <w:t>Kreiranje i štampa promo kataloga i promo materijal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en-GB"/>
        </w:rPr>
        <w:t>BGRS0200012/PP2- TD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uristička organizacija Piro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Srpskih vladara 77,18300 Piro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iz Člana 1 je:     EUR/ RSD uključujući PD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sve partner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76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19"/>
        <w:gridCol w:w="776"/>
        <w:gridCol w:w="7881"/>
      </w:tblGrid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https://wikis.ec.europa.eu/spaces/ExactExternalWiki/pages/152798822/Annexes?preview=/152798822/152800154/c4e_annex_i_gc_en.pdf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val="en-GB"/>
        </w:rPr>
        <w:instrText xml:space="preserve"> HYPERLINK "https://wikis.ec.europa.eu/display/ExactExternalWiki/Annexes" \l "Annexes-AnnexesC(Ch.4):Supplies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val="en-GB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https://wikis.ec.europa.eu/display/ExactExternalWiki/Annexes#Annexes-AnnexesC(Ch.4):Supplies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val="en-GB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u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RSD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Privremeno plaćanje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o 58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1 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o 42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1 mesec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Osnovnog suda u Pirot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ME"/>
        </w:rPr>
        <w:t>Ponuđači bi trebalo da imaju minimum 7 dana za Ugovor o nabavci od datuma objavljivanja javne nabavke za pripremu ponude (isključujući dan objave i datum krajnjeg roka za podnošenje ponude).</w:t>
      </w:r>
    </w:p>
    <w:p>
      <w:pPr>
        <w:pStyle w:val="Footnote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a-bgrs.mrrb.bg/index.php/sites/default/files/documents/2023-12/INTERREG brand manual 2021-2027.pdf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6:57:00Z</dcterms:created>
  <dc:creator>UPORABNIK</dc:creator>
  <dc:description/>
  <cp:keywords/>
  <dc:language>en-US</dc:language>
  <cp:lastModifiedBy>Natasa</cp:lastModifiedBy>
  <cp:lastPrinted>2025-11-26T13:48:00Z</cp:lastPrinted>
  <dcterms:modified xsi:type="dcterms:W3CDTF">2025-12-05T11:25:00Z</dcterms:modified>
  <cp:revision>49</cp:revision>
  <dc:subject/>
  <dc:title/>
</cp:coreProperties>
</file>